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834016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503589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196451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491207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264094076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3208716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